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ahoma" w:ascii="Tahoma" w:hAnsi="Tahoma"/>
        </w:rPr>
        <w:t>AP MACRO        Unit 7 – Study Guide       Mr. Wussler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Answer the following questions.  The information contained in the questions will be the same information you will be asked in the application section of the Unit 7 Test as well as review material contained in multiple choice questions.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From a deposit of $100,000 with a reserve requirement of 15%</w:t>
      </w:r>
    </w:p>
    <w:p>
      <w:pPr>
        <w:pStyle w:val="List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much in new deposits can be created?  ____________</w:t>
      </w:r>
    </w:p>
    <w:p>
      <w:pPr>
        <w:pStyle w:val="List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much in new required reserves can be created?  ____________</w:t>
      </w:r>
    </w:p>
    <w:p>
      <w:pPr>
        <w:pStyle w:val="List2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much in new money supply can be created? ________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>2. What happens to the Money supply and interest rates when the following steps are taken by the Fed?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ab/>
        <w:t>a. Fed buys bonds</w:t>
        <w:tab/>
        <w:tab/>
        <w:tab/>
        <w:t>M.S. ____</w:t>
        <w:tab/>
        <w:t>Interest Rates 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ab/>
        <w:t>b. Raise the Reserve Requirement</w:t>
        <w:tab/>
        <w:t>M.S. ____</w:t>
        <w:tab/>
        <w:t>Interest Rates 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ab/>
        <w:t>c. Lower the Discount Rate</w:t>
        <w:tab/>
        <w:tab/>
        <w:t>M.S. ____</w:t>
        <w:tab/>
        <w:t>Interest Rates 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  <w:tab/>
        <w:t>d. Raise the Fed Funds Rate</w:t>
        <w:tab/>
        <w:tab/>
        <w:t>M.S. ____</w:t>
        <w:tab/>
        <w:t>Interest Rates ____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3. If a bank buys $100,000 in US Bonds from the Fed, what happens to the money 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upply if the reserve requirement is 10%? 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he Money supply will go ________ by $____________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4. For the following, illustrate what would happen to the demand for money curve 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or the supply of money curve.  LABEL EVERYTHING INCLUDING EQUILIBRIUM 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EVELS OF MONEY SUPPLY AND INTEREST RATESS</w:t>
      </w:r>
    </w:p>
    <w:p>
      <w:pPr>
        <w:pStyle w:val="Lis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GDP is rising</w:t>
        <w:tab/>
        <w:tab/>
        <w:tab/>
        <w:tab/>
        <w:tab/>
        <w:tab/>
        <w:t>The Fed buys bonds</w:t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96520</wp:posOffset>
                </wp:positionV>
                <wp:extent cx="0" cy="125730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7.6pt" to="31.05pt,106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96520</wp:posOffset>
                </wp:positionV>
                <wp:extent cx="0" cy="125730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7.6pt" to="283.05pt,106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66040</wp:posOffset>
                </wp:positionV>
                <wp:extent cx="1485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5.2pt" to="148pt,5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66040</wp:posOffset>
                </wp:positionV>
                <wp:extent cx="1485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5.2pt" to="400pt,5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he Fed lowers the Discount Rate</w:t>
        <w:tab/>
        <w:tab/>
        <w:tab/>
        <w:t xml:space="preserve">Price Levels are falling </w:t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85725</wp:posOffset>
                </wp:positionV>
                <wp:extent cx="0" cy="137160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6.75pt" to="40.05pt,114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16510</wp:posOffset>
                </wp:positionV>
                <wp:extent cx="0" cy="1257300"/>
                <wp:effectExtent l="11430" t="0" r="114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.3pt" to="292.05pt,100.2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353695</wp:posOffset>
                </wp:positionV>
                <wp:extent cx="1600200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7.85pt" to="166pt,27.8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353695</wp:posOffset>
                </wp:positionV>
                <wp:extent cx="1485900" cy="0"/>
                <wp:effectExtent l="0" t="1143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7.85pt" to="409pt,27.8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Multiple Cho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 What does it mean to have a fractional reserve banking syste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 Know the parts of a bank’s balance sheet, where they go and an example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ssets and liabiliti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 How can commercial banks create mone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Be able to figure out a reserve requirement ratio given a change in reserves and a change in new deposits or new mone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 If the public’s desire to hold money, as currency, increases, what will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impact be on the banking system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Why does the demand for money increases when national income increas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7. Know how the different monetary policies and combinations of them will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affect aggregate dema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en will an increase in the money supply have the greatest effect on real GDP? (Investment spending’s sensitivity to interest rate change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 What are the problems of commodity mone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en is the money market in equilibriu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1. According to Keynesians, what monetary policy should the Fed use to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move an inflationary Gap? A recessionary ga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2. Know when money is serving as a medium of exchange, store of value and a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unit of accou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Difference between the assets of M1 and the assets added to compute M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Why is banking a highly regulated industr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What is double coincidence of wan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 What are the disadvantages of the Fed’s institutional independence? Advantag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What happens to bond prices as interest rates fall? Ris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8.  When would the inflationary impact of expansionary monetary policy be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largest? The smalles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ow would the sensitivity of investments to interest rate changes be reflected on the 45 degree line diagra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ow are the monetary policies of the Fed related to the policies of the President and the Congres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hat are the actions of the FOMC and what do they do to the money suppl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hat was the immediate impetus for the establishment of the Federal Reserve Syste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hy does the quantity of money supplied rise as interest rates ris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2. Why does the demand for money rise as price level ris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hy does the President have influence on the Federal Reserve policy?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Short Ans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What may limit the expansion of money to an amount below that predicted b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the oversimplified deposit creation formula?  How does each limit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expans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 Explain the main determinants for the demand for money?  How do change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in the determinants change the demand for money?  Illustrate an increase i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he demand for money and a decrease in the demand for mone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Fully explain how the Fed uses the federal funds rate to the money supply </w:t>
      </w:r>
    </w:p>
    <w:p>
      <w:pPr>
        <w:pStyle w:val="Lis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nd interest rates as well as how changing the rate affects the econo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18:00Z</dcterms:created>
  <dc:creator>Joel Wussler</dc:creator>
  <dc:description/>
  <cp:keywords/>
  <dc:language>en-US</dc:language>
  <cp:lastModifiedBy>HP Authorized Customer</cp:lastModifiedBy>
  <cp:lastPrinted>2008-04-07T18:32:00Z</cp:lastPrinted>
  <dcterms:modified xsi:type="dcterms:W3CDTF">2008-11-19T01:18:00Z</dcterms:modified>
  <cp:revision>2</cp:revision>
  <dc:subject/>
  <dc:title>AP MACRO</dc:title>
</cp:coreProperties>
</file>